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алитическая записк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отчету о ходе реализации муниципальной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ультурное пространство города Пыть-Ях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январь-март 2024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Информация о достижении целей муниципальной программы за отчетный период, а также прогноз достижения целей муниципальной программы на предстоящий год и по итогам ее реализации в целом: информация предоставляется к годовому отчет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sz w:val="24"/>
          <w:szCs w:val="24"/>
        </w:rPr>
      </w:pPr>
      <w:r>
        <w:rPr>
          <w:szCs w:val="28"/>
        </w:rPr>
        <w:t>Информация о структурных элементах, реализация которых осуществляется с нарушением установленных параметров и сроков: нарушения отсутствуют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>
          <w:szCs w:val="28"/>
        </w:rPr>
      </w:pPr>
      <w:r>
        <w:rPr>
          <w:szCs w:val="28"/>
        </w:rPr>
        <w:t>Анализ факторов (рисков), повлиявших на реализацию муниципальной программы, и мер, направленных на их устранение: риски отсутствуют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>
          <w:szCs w:val="28"/>
        </w:rPr>
      </w:pPr>
      <w:r>
        <w:rPr>
          <w:szCs w:val="28"/>
        </w:rPr>
        <w:t>Информация о достижении фактических значений показателей муниципальной программы и фактических значений показателей и результатов региональных проектов, ведомственных и муниципальных проектов, комплекса процессных мероприятий за отчетный период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szCs w:val="28"/>
        </w:rPr>
      </w:pPr>
      <w:r>
        <w:rPr>
          <w:szCs w:val="28"/>
        </w:rPr>
        <w:t>Целевые показатели муниципальной программы</w:t>
      </w:r>
    </w:p>
    <w:tbl>
      <w:tblPr>
        <w:tblW w:w="14415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118"/>
        <w:gridCol w:w="993"/>
        <w:gridCol w:w="860"/>
        <w:gridCol w:w="1059"/>
        <w:gridCol w:w="850"/>
        <w:gridCol w:w="5452"/>
        <w:gridCol w:w="1559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показателя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Уровень показател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План на 2024</w:t>
              <w:br/>
              <w:t xml:space="preserve">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 за отчет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Расчет показателя с указанием источника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ичины недостижения показател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исло посещений культурных мероприят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ДЛ, ГП, МП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Расчет показателя осуществляется в соответствии с постановлением Правительства РФ от 03.04.2021 № 542 "Об утверждении методик расчета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, а также о признании утратившими силу отдельных положений постановления Правительства Российской Федерации от 17 июля 2019г. № 915"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Формула расчета: I(t) = A(t) + B(t) + C(t) + J(t) + K(t) + L(t), где: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I(t) - суммарное число посещений культурных мероприятий;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A(t) - </w:t>
            </w:r>
            <w:r>
              <w:rPr>
                <w:i/>
                <w:sz w:val="20"/>
              </w:rPr>
              <w:t>число посещений библиотек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 xml:space="preserve">B(t) - </w:t>
            </w:r>
            <w:r>
              <w:rPr>
                <w:i/>
                <w:sz w:val="20"/>
              </w:rPr>
              <w:t>число посещений культурно-массовых мероприятий учреждений культурно-досугового типа и иных организаци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 xml:space="preserve">C(t) - </w:t>
            </w:r>
            <w:r>
              <w:rPr>
                <w:i/>
                <w:sz w:val="20"/>
              </w:rPr>
              <w:t>число посещений музеев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J(t) - </w:t>
            </w:r>
            <w:r>
              <w:rPr>
                <w:i/>
                <w:sz w:val="20"/>
              </w:rPr>
              <w:t>число посещений кинотеа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 xml:space="preserve">K(t) - </w:t>
            </w:r>
            <w:r>
              <w:rPr>
                <w:i/>
                <w:sz w:val="20"/>
              </w:rPr>
              <w:t>число обращений к цифровым ресурсам в сфере культуры, которое определяется по данным счетчика "Цифровая культура" (Единое информационное пространство в сфере культуры). В разрезе субъекта Российской Федерации учитывается число обращений к цифровым ресурсам данного субъекта;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L(t) - </w:t>
            </w:r>
            <w:r>
              <w:rPr>
                <w:i/>
                <w:sz w:val="20"/>
              </w:rPr>
              <w:t>число посещений культурных мероприятий, проводимых детскими школами искусств по видам искусств;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t - отчетный период.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</w:rPr>
              <w:t xml:space="preserve">За 3 мес. 2024 года число посещений составило: 85 530 / 1000 = 85,53 </w:t>
            </w:r>
            <w:r>
              <w:rPr>
                <w:sz w:val="20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посещений библиотек: 41 989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посещений культурно-массовых мероприятий учреждений культурно-досугового типа: 14 447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посещений музеев: 1 098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посещений кинотеатров: 5 718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число обращений к цифровым ресурсам в сфере культуры данные счетчика «Цифровая культура» (ЕИПСК): 14 775 (визиты)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число посещений культурных мероприятий, проводимых детскими школами искусств: 7 503 </w:t>
            </w:r>
          </w:p>
          <w:p>
            <w:pPr>
              <w:pStyle w:val="Normal"/>
              <w:shd w:fill="FFFFFF" w:val="clear"/>
              <w:rPr>
                <w:color w:val="FF0000"/>
                <w:sz w:val="20"/>
              </w:rPr>
            </w:pPr>
            <w:r>
              <w:rPr>
                <w:sz w:val="20"/>
              </w:rPr>
              <w:t>Всего посещения – 85 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обращений к цифровым ресурсам в сфере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обращений к цифровым ресурсам в сфере культуры данные счетчика «Цифровая культура» (ЕИПСК): 14 775 (визи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Количество специалистов сферы культуры, повысивших квалификацию на базе Центров непрерывного образования и повышения квалификации творческих и управленческих кадров в сфере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П, МП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асчет показател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2019 год (8 чел.) + 2020 год (7 чел.) + 2021 год (10 чел.) + 2022 год (10чел.)+2023 год (7 чел.)+2024 год (7 чел.) = 49 чел.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>В 2024 году на базе Центров непрерывного образования и повышения квалификации творческих и управленческих кадров в сфере культуры планируется обучение 7 работников муниципальных учреждений культуры:                                                                                                                                                                                                          МБОУ "Детская школа искусств" - 3 специалиста                                                                                                                               МАУК "КДЦ" - 4 специалис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АУК "МКЦ "Феникс" - 1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8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негосударственных, в том числе некоммерческих, организаций, предоставляющих услуги в сфере культуры, в общем числе организаций, предоставляющих услуги в сфере культуры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П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rPr>
                <w:sz w:val="20"/>
              </w:rPr>
            </w:pPr>
            <w:r>
              <w:rPr>
                <w:sz w:val="20"/>
              </w:rPr>
              <w:t>Показатель рассчитывается по итогам года</w:t>
            </w:r>
          </w:p>
          <w:p>
            <w:pPr>
              <w:pStyle w:val="Normal"/>
              <w:tabs>
                <w:tab w:val="clear" w:pos="708"/>
                <w:tab w:val="left" w:pos="572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овень удовлетворенности жителей качеством услуг, предоставляемых муниципальными учреждениями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, МП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оказатель рассчитывается 1 раз в полугодие на основании анкетирования населения по изучению мнения о качестве предоставляемых муниципальных услуг учреждениям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овень удовлетворенности граждан качеством услуг, представляемых муниципальным архив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, МП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оказатель рассчитывается 1 раз год на основании анкетирования населения по изучению мнения о качестве предоставляемых муниципальных услуг учреждениям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ий процент достижения по             6 показателям 23,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7" w:firstLine="709"/>
        <w:jc w:val="both"/>
        <w:rPr>
          <w:szCs w:val="28"/>
        </w:rPr>
      </w:pPr>
      <w:r>
        <w:rPr>
          <w:szCs w:val="28"/>
        </w:rPr>
        <w:t>Информация об итогах реализации муниципальной программы, в том числе ее структурных элементов, и планы на очередной финансовый год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7" w:firstLine="709"/>
        <w:jc w:val="both"/>
        <w:rPr>
          <w:szCs w:val="28"/>
        </w:rPr>
      </w:pPr>
      <w:r>
        <w:rPr>
          <w:szCs w:val="28"/>
        </w:rPr>
        <w:t>Предложения о корректировке, досрочном прекращении реализации структурных элементов или муниципальной программы в целом;</w:t>
      </w:r>
    </w:p>
    <w:p>
      <w:pPr>
        <w:pStyle w:val="Normal"/>
        <w:widowControl w:val="false"/>
        <w:autoSpaceDE w:val="false"/>
        <w:ind w:left="57" w:firstLine="709"/>
        <w:jc w:val="both"/>
        <w:rPr>
          <w:szCs w:val="28"/>
        </w:rPr>
      </w:pPr>
      <w:r>
        <w:rPr>
          <w:szCs w:val="28"/>
        </w:rPr>
        <w:t>7. Сведения об изменениях, внесенных в отчетном периоде в муниципальную программу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Исполнитель: главный специалист отдела по культуре и искусству управления по культуре и спорту Калиниченко Валентина Владимировна</w:t>
      </w:r>
    </w:p>
    <w:p>
      <w:pPr>
        <w:pStyle w:val="Normal"/>
        <w:ind w:firstLine="708"/>
        <w:rPr/>
      </w:pPr>
      <w:r>
        <w:rPr>
          <w:sz w:val="24"/>
          <w:szCs w:val="24"/>
        </w:rPr>
        <w:t>Конт. тел.: 8 (3463) 46-40-13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аблица: текст Знак"/>
    <w:qFormat/>
    <w:rPr>
      <w:sz w:val="22"/>
      <w:lang w:val="ru-RU" w:bidi="ar-SA"/>
    </w:rPr>
  </w:style>
  <w:style w:type="character" w:styleId="3">
    <w:name w:val="Основной текст 3 Знак"/>
    <w:qFormat/>
    <w:rPr>
      <w:sz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sz w:val="22"/>
      <w:lang w:val="ru-RU" w:bidi="ar-SA"/>
    </w:rPr>
  </w:style>
  <w:style w:type="character" w:styleId="Style16">
    <w:name w:val="Основной текст с отступом Знак"/>
    <w:qFormat/>
    <w:rPr>
      <w:sz w:val="28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Style19">
    <w:name w:val="Таблица: текст"/>
    <w:basedOn w:val="Normal"/>
    <w:qFormat/>
    <w:pPr>
      <w:jc w:val="both"/>
    </w:pPr>
    <w:rPr>
      <w:sz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аблица: шапка"/>
    <w:basedOn w:val="Normal"/>
    <w:next w:val="Style19"/>
    <w:qFormat/>
    <w:pPr>
      <w:jc w:val="both"/>
    </w:pPr>
    <w:rPr>
      <w:b/>
      <w:sz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1:49:00Z</dcterms:created>
  <dc:creator>User</dc:creator>
  <dc:description/>
  <cp:keywords/>
  <dc:language>en-US</dc:language>
  <cp:lastModifiedBy>Екатерина Лукьянова</cp:lastModifiedBy>
  <cp:lastPrinted>2024-01-23T14:35:00Z</cp:lastPrinted>
  <dcterms:modified xsi:type="dcterms:W3CDTF">2024-04-12T07:51:00Z</dcterms:modified>
  <cp:revision>76</cp:revision>
  <dc:subject/>
  <dc:title/>
</cp:coreProperties>
</file>